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Heading"/>
        <w:rPr>
          <w:rFonts w:ascii="Times New Roman" w:hAnsi="Times New Roman" w:cs="Times New Roman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782955</wp:posOffset>
                </wp:positionV>
                <wp:extent cx="10287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61.6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4"/>
          <w:lang w:val="en-GB"/>
        </w:rPr>
        <w:t>CE MONLA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  <w:bCs/>
          <w:szCs w:val="24"/>
          <w:lang w:val="en-GB"/>
        </w:rPr>
      </w:pPr>
      <w:r>
        <w:rPr>
          <w:rFonts w:cs="Times New Roman"/>
          <w:bCs/>
          <w:szCs w:val="24"/>
          <w:lang w:val="en-G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  <w:t>Name:   ___________________________________________                 June 20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Cs/>
          <w:sz w:val="22"/>
          <w:szCs w:val="22"/>
          <w:lang w:val="en-GB"/>
        </w:rPr>
        <w:t xml:space="preserve">English. </w:t>
        <w:tab/>
        <w:tab/>
        <w:tab/>
        <w:tab/>
        <w:t>Resit</w:t>
        <w:tab/>
        <w:tab/>
        <w:tab/>
        <w:t xml:space="preserve">                    1</w:t>
      </w:r>
      <w:r>
        <w:rPr>
          <w:rFonts w:cs="Arial" w:ascii="Arial" w:hAnsi="Arial"/>
          <w:bCs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bCs/>
          <w:sz w:val="22"/>
          <w:szCs w:val="22"/>
          <w:lang w:val="en-GB"/>
        </w:rPr>
        <w:t xml:space="preserve"> Batxillerat 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READ THE TEXT BELOW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Harry Potter and J.K. Rowl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>British author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iCs/>
          <w:sz w:val="22"/>
          <w:szCs w:val="22"/>
          <w:lang w:val="en-GB"/>
        </w:rPr>
        <w:t>J.K. Rowling captured the imagination of children and adults alike with _______________ best-selling series of books about Harry potter, a young sorcerer in training. The books _______________ acclaimed by both critics and readers and generated a new interest in reading among children, the books’ intended audienc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  <w:lang w:val="en-GB"/>
        </w:rPr>
        <w:t>Joanne Kathleen Rowling _______________ on July 31</w:t>
      </w:r>
      <w:r>
        <w:rPr>
          <w:rFonts w:cs="Arial" w:ascii="Arial" w:hAnsi="Arial"/>
          <w:iCs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iCs/>
          <w:sz w:val="22"/>
          <w:szCs w:val="22"/>
          <w:lang w:val="en-GB"/>
        </w:rPr>
        <w:t>, 1965, in Chipping Sodbury, near Bristol, England. She grew up in Chepstow, Gwent, Wales, where she ____________ her first story at the age of 6. After graduating from the University of Exeter in 1986, Rowling began _______________ for Amnesty International in London. The idea for the Harry Potter stories came to her during a trip in 1990, and she began writing the magic adventure while sitting in cafés and pubs. In the early 1990s she travelled to Portugal to teach English as a foreign language, but after a brief marriage and the birth of her daughter, she returned to the United Kingdom, settling in Edinburgh, Scotland. Living on public assistance between jobs as a French teacher, she continued to write, often on scraps of paper and napkins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  <w:lang w:val="en-GB"/>
        </w:rPr>
        <w:t xml:space="preserve">After _______________ by several publishers, Rowling’s first manuscript was accepted by Bloomsbury Children’s Books in 1996. </w:t>
      </w:r>
      <w:r>
        <w:rPr>
          <w:rFonts w:cs="Arial" w:ascii="Arial" w:hAnsi="Arial"/>
          <w:i/>
          <w:iCs/>
          <w:sz w:val="22"/>
          <w:szCs w:val="22"/>
          <w:lang w:val="en-GB"/>
        </w:rPr>
        <w:t>Harry Potter and the Philosopher’s Stone</w:t>
      </w:r>
      <w:r>
        <w:rPr>
          <w:rFonts w:cs="Arial" w:ascii="Arial" w:hAnsi="Arial"/>
          <w:iCs/>
          <w:sz w:val="22"/>
          <w:szCs w:val="22"/>
          <w:lang w:val="en-GB"/>
        </w:rPr>
        <w:t xml:space="preserve"> (1997) was an immediate success. Offering vivid descriptions and an imaginative story line,  it followed the adventures of the exceptional hero Harry Potter, a lonely orphan who discovers that he is actually a wizard who as a baby survive4d an attack by Lord Voldemort, a sorcerer _______________ evil that _______________ will say his name. Upon learning his true identity, Harry enrols at Hogwarts School of Witchcraft and wizardry, where he continues to battle the forces of darkness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  <w:lang w:val="en-GB"/>
        </w:rPr>
        <w:t>Proposing a seven-volume series –one volume for each of Harry’s years at Hogwarts- Rowling has so far published six books. The _______________ volume, Harry Potter and the Order of the Phoenix, appeared in 2003 and broke publishing records by selling 5 million copies _______________ June 21</w:t>
      </w:r>
      <w:r>
        <w:rPr>
          <w:rFonts w:cs="Arial" w:ascii="Arial" w:hAnsi="Arial"/>
          <w:iCs/>
          <w:sz w:val="22"/>
          <w:szCs w:val="22"/>
          <w:vertAlign w:val="superscript"/>
          <w:lang w:val="en-GB"/>
        </w:rPr>
        <w:t>st</w:t>
      </w:r>
      <w:r>
        <w:rPr>
          <w:rFonts w:cs="Arial" w:ascii="Arial" w:hAnsi="Arial"/>
          <w:iCs/>
          <w:sz w:val="22"/>
          <w:szCs w:val="22"/>
          <w:lang w:val="en-GB"/>
        </w:rPr>
        <w:t>, the date of its publication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ab/>
        <w:tab/>
        <w:tab/>
        <w:tab/>
        <w:tab/>
        <w:tab/>
        <w:t xml:space="preserve">From </w:t>
      </w:r>
      <w:r>
        <w:rPr>
          <w:rFonts w:cs="Arial" w:ascii="Arial" w:hAnsi="Arial"/>
          <w:b/>
          <w:iCs/>
          <w:sz w:val="22"/>
          <w:szCs w:val="22"/>
          <w:lang w:val="en-GB"/>
        </w:rPr>
        <w:t>Encyclopaedia Britannica Online</w:t>
      </w:r>
      <w:r>
        <w:rPr>
          <w:rFonts w:cs="Arial" w:ascii="Arial" w:hAnsi="Arial"/>
          <w:iCs/>
          <w:sz w:val="22"/>
          <w:szCs w:val="22"/>
          <w:lang w:val="en-GB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HOOSE THE CORRECT ANSWER TO FILL IN THE BLANKS (2 marks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-  a) he</w:t>
        <w:tab/>
        <w:tab/>
        <w:t xml:space="preserve">b) she  </w:t>
        <w:tab/>
        <w:t xml:space="preserve">c) her </w:t>
        <w:tab/>
        <w:tab/>
        <w:t>d) h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-  a) were </w:t>
        <w:tab/>
        <w:tab/>
        <w:t>b) was</w:t>
        <w:tab/>
        <w:tab/>
        <w:t>c) been</w:t>
        <w:tab/>
        <w:t>d) b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-  a) born </w:t>
        <w:tab/>
        <w:tab/>
        <w:t xml:space="preserve">b) were born </w:t>
        <w:tab/>
        <w:t xml:space="preserve">c) borned </w:t>
        <w:tab/>
        <w:t>d) was bor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-  a) write </w:t>
        <w:tab/>
        <w:tab/>
        <w:t>b) writed</w:t>
        <w:tab/>
        <w:t>c) written</w:t>
        <w:tab/>
        <w:t>d) wro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-  a) work</w:t>
        <w:tab/>
        <w:t xml:space="preserve"> </w:t>
        <w:tab/>
        <w:t xml:space="preserve">b) working </w:t>
        <w:tab/>
        <w:t xml:space="preserve">c) worked </w:t>
        <w:tab/>
        <w:t>d) work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-  a) being rejected</w:t>
        <w:tab/>
        <w:t>b) be rejected</w:t>
        <w:tab/>
        <w:t>c) were rejected  d) was reject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7.-  a) such </w:t>
        <w:tab/>
        <w:tab/>
        <w:t>b) as</w:t>
        <w:tab/>
        <w:t xml:space="preserve"> </w:t>
        <w:tab/>
        <w:t xml:space="preserve">c) less </w:t>
        <w:tab/>
        <w:tab/>
        <w:t>d) s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-  a) little</w:t>
        <w:tab/>
        <w:tab/>
        <w:t xml:space="preserve">b) a little </w:t>
        <w:tab/>
        <w:t>c) few</w:t>
        <w:tab/>
        <w:tab/>
        <w:t>d) mu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9.-  a) fifth </w:t>
        <w:tab/>
        <w:tab/>
        <w:t>b) five</w:t>
        <w:tab/>
        <w:t xml:space="preserve"> </w:t>
        <w:tab/>
        <w:t>c) fiveth</w:t>
        <w:tab/>
        <w:t>d) fif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0.-a) the </w:t>
        <w:tab/>
        <w:tab/>
        <w:t xml:space="preserve">b) at </w:t>
        <w:tab/>
        <w:tab/>
        <w:t>c) on</w:t>
        <w:tab/>
        <w:t xml:space="preserve"> </w:t>
        <w:tab/>
        <w:t>d) 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>FIND A WORD OR PHRASE IN THE TEXT WITH THE SAME MEANING AS:</w:t>
      </w:r>
    </w:p>
    <w:p>
      <w:pPr>
        <w:pStyle w:val="Normal"/>
        <w:autoSpaceDE w:val="false"/>
        <w:ind w:left="720" w:hanging="436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(1 mar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.- </w:t>
      </w:r>
      <w:r>
        <w:rPr>
          <w:rFonts w:cs="Arial" w:ascii="Arial" w:hAnsi="Arial"/>
          <w:b/>
          <w:sz w:val="22"/>
          <w:szCs w:val="22"/>
          <w:lang w:val="en-GB"/>
        </w:rPr>
        <w:t xml:space="preserve">Started </w:t>
      </w:r>
      <w:r>
        <w:rPr>
          <w:rFonts w:cs="Arial" w:ascii="Arial" w:hAnsi="Arial"/>
          <w:sz w:val="22"/>
          <w:szCs w:val="22"/>
          <w:lang w:val="en-GB"/>
        </w:rPr>
        <w:t>( paragraph 2) 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- </w:t>
      </w:r>
      <w:r>
        <w:rPr>
          <w:rFonts w:cs="Arial" w:ascii="Arial" w:hAnsi="Arial"/>
          <w:b/>
          <w:sz w:val="22"/>
          <w:szCs w:val="22"/>
          <w:lang w:val="en-GB"/>
        </w:rPr>
        <w:t>Shor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(paragraph 2) 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.- </w:t>
      </w:r>
      <w:r>
        <w:rPr>
          <w:rFonts w:cs="Arial" w:ascii="Arial" w:hAnsi="Arial"/>
          <w:b/>
          <w:sz w:val="22"/>
          <w:szCs w:val="22"/>
          <w:lang w:val="en-GB"/>
        </w:rPr>
        <w:t>In position number one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(paragraph 3) 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4.- </w:t>
      </w:r>
      <w:r>
        <w:rPr>
          <w:rFonts w:cs="Arial" w:ascii="Arial" w:hAnsi="Arial"/>
          <w:b/>
          <w:sz w:val="22"/>
          <w:szCs w:val="22"/>
          <w:lang w:val="en-GB"/>
        </w:rPr>
        <w:t>immoral, cruel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(paragraph 3) 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5.- </w:t>
      </w:r>
      <w:r>
        <w:rPr>
          <w:rFonts w:cs="Arial" w:ascii="Arial" w:hAnsi="Arial"/>
          <w:b/>
          <w:sz w:val="22"/>
          <w:szCs w:val="22"/>
          <w:lang w:val="en-GB"/>
        </w:rPr>
        <w:t xml:space="preserve">until now </w:t>
      </w:r>
      <w:r>
        <w:rPr>
          <w:rFonts w:cs="Arial" w:ascii="Arial" w:hAnsi="Arial"/>
          <w:sz w:val="22"/>
          <w:szCs w:val="22"/>
          <w:lang w:val="en-GB"/>
        </w:rPr>
        <w:t>(paragraph 4) 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) READ THE TEXT AGAIN AND CHOOSE THE CORRECT ANSWER. (1 mar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1.- Harry Potter books are very popular 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a) among childr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among adults and critic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c) among critic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among all kinds of reader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- J.K. Rowling started writing when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) she was a chil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she travelled to Portugal in the 90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c) she had a daughte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she got marri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3.- When J.K. Rowling got divorced and returned to the UK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) she had a job as a French teache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she didn’t have a permanent job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) she worked in cafés and pub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she worked for Bloomsbury Children’s Boo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 xml:space="preserve">4.- When </w:t>
      </w:r>
      <w:r>
        <w:rPr>
          <w:rFonts w:cs="Arial" w:ascii="Arial" w:hAnsi="Arial"/>
          <w:i/>
          <w:sz w:val="22"/>
          <w:szCs w:val="22"/>
          <w:lang w:val="en-GB"/>
        </w:rPr>
        <w:t>Harry Potter and the Philosopher’s Stone</w:t>
      </w:r>
      <w:r>
        <w:rPr>
          <w:rFonts w:cs="Arial" w:ascii="Arial" w:hAnsi="Arial"/>
          <w:sz w:val="22"/>
          <w:szCs w:val="22"/>
          <w:lang w:val="en-GB"/>
        </w:rPr>
        <w:t xml:space="preserve"> was finished 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a) it was hard for the author to find a publisher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b) the author found a publisher immediatel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) it was easy for the author to get her book publish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many companies were willing to publish her boo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5.- On June 21,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a) the 7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volume in the Potter series was publish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) the first 5 volumes in the Potter series were published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GB"/>
        </w:rPr>
        <w:t>c) the 5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volume in the Potter series was publish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) all the seven volumes in the Potter series were publish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D) WRITE A MINIMUM OF 100 WORDS ABOUT THE FOLLOWING TOPIC. (6 mark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ummarize </w:t>
      </w:r>
      <w:r>
        <w:rPr>
          <w:rFonts w:cs="Arial" w:ascii="Arial" w:hAnsi="Arial"/>
          <w:b/>
          <w:sz w:val="22"/>
          <w:szCs w:val="22"/>
          <w:lang w:val="en-GB"/>
        </w:rPr>
        <w:t>one</w:t>
      </w:r>
      <w:r>
        <w:rPr>
          <w:rFonts w:cs="Arial" w:ascii="Arial" w:hAnsi="Arial"/>
          <w:sz w:val="22"/>
          <w:szCs w:val="22"/>
          <w:lang w:val="en-GB"/>
        </w:rPr>
        <w:t xml:space="preserve"> of the books you have read this year. Write about the story, characters and give your opin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Silver Swor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he Unquiet Grav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r. Jekyll and Mr. Hyd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E5E5E5" w:val="clear"/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7:00Z</dcterms:created>
  <dc:creator>lopezm</dc:creator>
  <dc:description/>
  <cp:keywords/>
  <dc:language>en-US</dc:language>
  <cp:lastModifiedBy>lopezm</cp:lastModifiedBy>
  <cp:lastPrinted>2008-06-17T13:09:00Z</cp:lastPrinted>
  <dcterms:modified xsi:type="dcterms:W3CDTF">2010-06-15T14:41:00Z</dcterms:modified>
  <cp:revision>9</cp:revision>
  <dc:subject/>
  <dc:title>A)</dc:title>
</cp:coreProperties>
</file>